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Lengt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Centimet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Line segme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Horizont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Vertic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Partner length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Squar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Rectang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72"/>
          <w:szCs w:val="72"/>
        </w:rPr>
        <w:t>Triang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Square rectang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Perimet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72"/>
          <w:szCs w:val="72"/>
        </w:rPr>
        <w:t>Roun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eastAsia="Century Gothic" w:cs="Century Gothic"/>
          <w:sz w:val="72"/>
          <w:szCs w:val="72"/>
        </w:rPr>
      </w:pPr>
      <w:r>
        <w:rPr>
          <w:rFonts w:eastAsia="Century Gothic" w:cs="Century Gothic" w:ascii="Century Gothic" w:hAnsi="Century Gothic"/>
          <w:sz w:val="72"/>
          <w:szCs w:val="7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>Angle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  <w:t>Unit 2 Measurement and Shape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1:00Z</dcterms:created>
  <dc:creator>Saar Family</dc:creator>
  <dc:description/>
  <dc:language>en-US</dc:language>
  <cp:lastModifiedBy>Saar Family</cp:lastModifiedBy>
  <dcterms:modified xsi:type="dcterms:W3CDTF">2008-07-30T13:01:00Z</dcterms:modified>
  <cp:revision>2</cp:revision>
  <dc:subject/>
  <dc:title>Unit 2 Measurement and Shapes</dc:title>
</cp:coreProperties>
</file>